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4730297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21867698"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388027344"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44710063"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762626635"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90571045"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271510617"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